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465205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9296633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9907497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6017971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