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9361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16372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05112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48580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