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0070374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00651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