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344290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632640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860604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8034894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