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856250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23745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