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67228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15459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510073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