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951331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0740489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0609932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0145636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