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421866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89371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515511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86492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